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Student _______________________________   Course Block &amp; Name ________________________________     Grade ______    </w:t>
      </w:r>
    </w:p>
    <w:p>
      <w:pPr>
        <w:pStyle w:val="Normal"/>
        <w:rPr/>
      </w:pPr>
      <w:r>
        <w:rPr/>
      </w:r>
    </w:p>
    <w:p>
      <w:pPr>
        <w:pStyle w:val="Normal"/>
        <w:tabs>
          <w:tab w:val="left" w:pos="720" w:leader="none"/>
        </w:tabs>
        <w:ind w:right="1440" w:hanging="0"/>
        <w:rPr/>
      </w:pPr>
      <w:r>
        <w:rPr/>
        <w:t xml:space="preserve">Note: </w:t>
        <w:tab/>
        <w:t xml:space="preserve">On group projects, the requirement for the number of sources should be multiplied by the number of group members.  </w:t>
      </w:r>
    </w:p>
    <w:p>
      <w:pPr>
        <w:pStyle w:val="Normal"/>
        <w:tabs>
          <w:tab w:val="left" w:pos="720" w:leader="none"/>
        </w:tabs>
        <w:ind w:right="1440" w:hanging="0"/>
        <w:rPr/>
      </w:pPr>
      <w:r>
        <w:rPr/>
        <w:tab/>
        <w:t>All members of a group will receive the same grade for their work.</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Poin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urpose/6</w:t>
            </w:r>
          </w:p>
        </w:tc>
        <w:tc>
          <w:tcPr>
            <w:tcW w:w="3362" w:type="dxa"/>
            <w:tcBorders>
              <w:top w:val="single" w:sz="4" w:space="0" w:color="000000"/>
              <w:left w:val="single" w:sz="4" w:space="0" w:color="000000"/>
              <w:bottom w:val="single" w:sz="4" w:space="0" w:color="000000"/>
              <w:right w:val="single" w:sz="4" w:space="0" w:color="000000"/>
            </w:tcBorders>
            <w:tcMar>
              <w:top w:w="173" w:type="dxa"/>
              <w:left w:w="173" w:type="dxa"/>
              <w:right w:w="173" w:type="dxa"/>
            </w:tcMar>
          </w:tcPr>
          <w:p>
            <w:pPr>
              <w:pStyle w:val="Normal"/>
              <w:rPr>
                <w:sz w:val="22"/>
                <w:szCs w:val="22"/>
              </w:rPr>
            </w:pPr>
            <w:r>
              <w:rPr>
                <w:sz w:val="22"/>
                <w:szCs w:val="22"/>
              </w:rPr>
              <w:t>The presenter’s central purpose or argument is readily apparent to the view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has a clear purpose or argument, but may sometimes wander from i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al purpose or argument is not consistently clear throughout the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urpose or argument is generally uncl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ent/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ced presentation of relevant and legitimate information that clearly supports a central purpose or argument and shows a thoughtful, in-depth analysis of a significant topic.  Viewer gains important insights. No factual errors. Reasons, Details and Facts are extensively employ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provides reasonable support for a central purpose or argument and displays evidence of a basic analysis of a significant topic.  Viewer gains some insights. One piece of information may be inaccurate. Reasons, Details and Facts are somewhat employ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supports a central purpose or argument at times.  Analysis is basic or general.  Viewer gains few insights.  There may be two errors of fact. Reasons, Details and Facts are only partially employ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al purpose or argument is not clearly identified.  Analysis is vague or not evident.  Viewer is confused or may be misinformed. More than two errors of fact. Reasons, Details and Facts are not employ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ganization/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purpose or argument.  They flow smoothly from one to another and are clearly linked to each other.  The viewer can follow the line of reasoning.  Introductions and conclusions are evid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central purpose or augment.   They are usually clearly linked to each other.  For the most part, the view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 general, the presentation is arranged logically, although occasionally ideas fail to make sense together.  Few helpful transitions between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is not logically organized.  Frequently, ideas fail to make sense together.  The viewer cannot follow a line of reasoning and loses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ree of errors in </w:t>
            </w:r>
            <w:r>
              <w:rPr/>
              <w:t>grammar, spelling, punctuation, italics, capitalization, etc.</w:t>
            </w:r>
            <w:r>
              <w:rPr>
                <w:sz w:val="22"/>
                <w:szCs w:val="2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viewer is confused and may want to stop viewing.</w:t>
            </w:r>
          </w:p>
        </w:tc>
      </w:tr>
    </w:tbl>
    <w:p>
      <w:pPr>
        <w:pStyle w:val="Normal"/>
        <w:rPr/>
      </w:pPr>
      <w:r>
        <w:br w:type="page"/>
      </w: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8366760" cy="5861685"/>
                <wp:effectExtent l="0" t="0" r="0" b="0"/>
                <wp:wrapSquare wrapText="bothSides"/>
                <wp:docPr id="1" name="Frame1"/>
                <a:graphic xmlns:a="http://schemas.openxmlformats.org/drawingml/2006/main">
                  <a:graphicData uri="http://schemas.microsoft.com/office/word/2010/wordprocessingShape">
                    <wps:wsp>
                      <wps:cNvSpPr txBox="1"/>
                      <wps:spPr>
                        <a:xfrm>
                          <a:off x="0" y="0"/>
                          <a:ext cx="8366760" cy="5861685"/>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long enough to cover the subject adequately &amp; achieve its purpose but without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resentation is long enough to cover the subject adequately &amp; achieve its purpose but may contain some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is too long, filled with excessive words or irrelevant material to inflate its length.  </w:t>
                                  </w:r>
                                  <w:r>
                                    <w:rPr>
                                      <w:b/>
                                      <w:sz w:val="22"/>
                                      <w:szCs w:val="22"/>
                                    </w:rPr>
                                    <w:t>OR</w:t>
                                  </w:r>
                                </w:p>
                                <w:p>
                                  <w:pPr>
                                    <w:pStyle w:val="Normal"/>
                                    <w:rPr>
                                      <w:sz w:val="22"/>
                                      <w:szCs w:val="22"/>
                                    </w:rPr>
                                  </w:pPr>
                                  <w:r>
                                    <w:rPr>
                                      <w:sz w:val="22"/>
                                      <w:szCs w:val="22"/>
                                    </w:rPr>
                                    <w:t>Presentation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ss than ten slides with text (not counting title screen, images, references or endnotes). Presentation is too short to cover material </w:t>
                                  </w:r>
                                  <w:r>
                                    <w:rPr>
                                      <w:sz w:val="22"/>
                                      <w:szCs w:val="22"/>
                                      <w:u w:val="single"/>
                                    </w:rPr>
                                    <w:t>or</w:t>
                                  </w:r>
                                  <w:r>
                                    <w:rPr>
                                      <w:sz w:val="22"/>
                                      <w:szCs w:val="22"/>
                                    </w:rPr>
                                    <w:t xml:space="preserve"> too full of information that is repetitive or unnecess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does not detract from text or other graphics.  Consistent choice of background from slide to slide, appropriate for the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ckground doesn’t detract from text or graphics.  Consistent background from slide to slid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does not detract from text or other graphic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makes it difficult to see text or competes with other graphics on the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ity/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shows considerable originality and inventiveness.  The content and ideas are presented in a unique and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shows some originality and inventiveness.  The content and idea are presented in an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shows an attempt at originality and inventiveness on 1-2 slid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 is a rehash of other people’s ideas and/or graphics and shows very little attempt at original thou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Font Choice &amp; Formatting/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e.g., color, bold, italic) have been carefully planned to enhance readability and content. Slides are not overly crowd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have been carefully planned to enhance readability.  A few slides are overly crowd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ting has been carefully planned to complement the content.  It may be a little hard to read. There are more than a few sentences on several slid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ting makes it very difficult to read the material.  Way too much information crammed onto each sl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Graphics/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size and colors) and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ew graphics are not attractive but all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but a few do not seem to support the theme/content  of the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graphics are unattractive AND detract from the content of the pres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itions &amp; Audio/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ransitions and audio are used creatively to enhance the material.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itions and audio are used to aid understanding of the materia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itions and audio do not hinder understanding the material.</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itions and audio detract from understanding the material.</w:t>
                                  </w:r>
                                </w:p>
                              </w:tc>
                            </w:tr>
                          </w:tbl>
                        </w:txbxContent>
                      </wps:txbx>
                      <wps:bodyPr anchor="t" lIns="0" tIns="0" rIns="0" bIns="0">
                        <a:noAutofit/>
                      </wps:bodyPr>
                    </wps:wsp>
                  </a:graphicData>
                </a:graphic>
              </wp:anchor>
            </w:drawing>
          </mc:Choice>
          <mc:Fallback>
            <w:pict>
              <v:rect fillcolor="#FFFFFF" style="position:absolute;rotation:-0;width:658.8pt;height:461.55pt;mso-wrap-distance-left:0pt;mso-wrap-distance-right:9pt;mso-wrap-distance-top:0pt;mso-wrap-distance-bottom:0pt;margin-top:9.05pt;mso-position-vertical-relative:text;margin-left:-5.4pt;mso-position-horizontal-relative:margin">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long enough to cover the subject adequately &amp; achieve its purpose but without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resentation is long enough to cover the subject adequately &amp; achieve its purpose but may contain some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is too long, filled with excessive words or irrelevant material to inflate its length.  </w:t>
                            </w:r>
                            <w:r>
                              <w:rPr>
                                <w:b/>
                                <w:sz w:val="22"/>
                                <w:szCs w:val="22"/>
                              </w:rPr>
                              <w:t>OR</w:t>
                            </w:r>
                          </w:p>
                          <w:p>
                            <w:pPr>
                              <w:pStyle w:val="Normal"/>
                              <w:rPr>
                                <w:sz w:val="22"/>
                                <w:szCs w:val="22"/>
                              </w:rPr>
                            </w:pPr>
                            <w:r>
                              <w:rPr>
                                <w:sz w:val="22"/>
                                <w:szCs w:val="22"/>
                              </w:rPr>
                              <w:t>Presentation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ss than ten slides with text (not counting title screen, images, references or endnotes). Presentation is too short to cover material </w:t>
                            </w:r>
                            <w:r>
                              <w:rPr>
                                <w:sz w:val="22"/>
                                <w:szCs w:val="22"/>
                                <w:u w:val="single"/>
                              </w:rPr>
                              <w:t>or</w:t>
                            </w:r>
                            <w:r>
                              <w:rPr>
                                <w:sz w:val="22"/>
                                <w:szCs w:val="22"/>
                              </w:rPr>
                              <w:t xml:space="preserve"> too full of information that is repetitive or unnecess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does not detract from text or other graphics.  Consistent choice of background from slide to slide, appropriate for the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ckground doesn’t detract from text or graphics.  Consistent background from slide to slid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does not detract from text or other graphic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makes it difficult to see text or competes with other graphics on the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ity/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shows considerable originality and inventiveness.  The content and ideas are presented in a unique and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shows some originality and inventiveness.  The content and idea are presented in an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shows an attempt at originality and inventiveness on 1-2 slid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 is a rehash of other people’s ideas and/or graphics and shows very little attempt at original thou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Font Choice &amp; Formatting/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e.g., color, bold, italic) have been carefully planned to enhance readability and content. Slides are not overly crowd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have been carefully planned to enhance readability.  A few slides are overly crowd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ting has been carefully planned to complement the content.  It may be a little hard to read. There are more than a few sentences on several slid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ting makes it very difficult to read the material.  Way too much information crammed onto each sl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Graphics/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size and colors) and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ew graphics are not attractive but all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but a few do not seem to support the theme/content  of the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graphics are unattractive AND detract from the content of the pres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itions &amp; Audio/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ransitions and audio are used creatively to enhance the material.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itions and audio are used to aid understanding of the materia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itions and audio do not hinder understanding the material.</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itions and audio detract from understanding the materi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 not forget to include a supplementary </w:t>
      </w:r>
      <w:r>
        <w:rPr>
          <w:b/>
        </w:rPr>
        <w:t>bibliography</w:t>
      </w:r>
      <w:r>
        <w:rPr/>
        <w:t xml:space="preserve"> (and </w:t>
      </w:r>
      <w:r>
        <w:rPr>
          <w:b/>
        </w:rPr>
        <w:t>handout</w:t>
      </w:r>
      <w:r>
        <w:rPr/>
        <w:t xml:space="preserve"> if you do a presentation), in APA format, printed out and submitted with your cover sheet.      </w:t>
      </w:r>
      <w:r>
        <w:rPr>
          <w:sz w:val="20"/>
          <w:szCs w:val="20"/>
        </w:rPr>
        <w:t>v. 080116</w:t>
      </w:r>
    </w:p>
    <w:sectPr>
      <w:headerReference w:type="default" r:id="rId2"/>
      <w:headerReference w:type="first" r:id="rId3"/>
      <w:type w:val="nextPage"/>
      <w:pgSz w:orient="landscape" w:w="15840" w:h="12240"/>
      <w:pgMar w:left="720" w:right="72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3">
          <wp:simplePos x="0" y="0"/>
          <wp:positionH relativeFrom="column">
            <wp:posOffset>7086600</wp:posOffset>
          </wp:positionH>
          <wp:positionV relativeFrom="paragraph">
            <wp:posOffset>635</wp:posOffset>
          </wp:positionV>
          <wp:extent cx="581025" cy="581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62" r="-62" b="-62"/>
                  <a:stretch>
                    <a:fillRect/>
                  </a:stretch>
                </pic:blipFill>
                <pic:spPr bwMode="auto">
                  <a:xfrm>
                    <a:off x="0" y="0"/>
                    <a:ext cx="581025" cy="581025"/>
                  </a:xfrm>
                  <a:prstGeom prst="rect">
                    <a:avLst/>
                  </a:prstGeom>
                </pic:spPr>
              </pic:pic>
            </a:graphicData>
          </a:graphic>
        </wp:anchor>
      </w:drawing>
    </w:r>
    <w:r>
      <w:rPr>
        <w:sz w:val="28"/>
        <w:szCs w:val="28"/>
      </w:rPr>
      <w:t>Mr. Dobbs’ Quarterly Research Project</w:t>
    </w:r>
  </w:p>
  <w:p>
    <w:pPr>
      <w:pStyle w:val="Normal"/>
      <w:jc w:val="center"/>
      <w:rPr/>
    </w:pPr>
    <w:r>
      <w:rPr>
        <w:sz w:val="28"/>
        <w:szCs w:val="28"/>
      </w:rPr>
      <w:t>PowerPoint Grading Rubric</w:t>
    </w:r>
  </w:p>
  <w:p>
    <w:pPr>
      <w:pStyle w:val="Header"/>
      <w:rPr>
        <w:sz w:val="28"/>
        <w:szCs w:val="28"/>
      </w:rPr>
    </w:pPr>
    <w:r>
      <w:rPr>
        <w:sz w:val="28"/>
        <w:szCs w:val="2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37:00Z</dcterms:created>
  <dc:creator/>
  <dc:description/>
  <cp:keywords/>
  <dc:language>en-US</dc:language>
  <cp:lastModifiedBy>User</cp:lastModifiedBy>
  <cp:lastPrinted>2007-10-23T13:29:00Z</cp:lastPrinted>
  <dcterms:modified xsi:type="dcterms:W3CDTF">2008-01-17T10:33:00Z</dcterms:modified>
  <cp:revision>15</cp:revision>
  <dc:subject/>
  <dc:title>Sources:</dc:title>
</cp:coreProperties>
</file>